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b/>
          <w:bCs/>
          <w:color w:val="000000"/>
          <w:sz w:val="22"/>
          <w:szCs w:val="22"/>
          <w:lang w:val="hr-HR" w:eastAsia="hr-HR"/>
        </w:rPr>
        <w:t>IPA2007/HR161PO/001-040412/SUP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EX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 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GRANULATION MACHINE - GRANULATION LINE FOR LDPE/HDPE/LLDPE FILM SCRAPS complete with all the accessories for the production of granules with die-face cutting syste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2. 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rding to Technical Specification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PARE PARTS PACKAG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3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TESTING AND COMMISIO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day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5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 item 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ERTIFICATE CE Mark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mmercial warranty for Extruder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ith double vent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ummbers"/>
              <w:spacing w:before="20" w:after="20"/>
              <w:ind w:left="-57" w:right="-57" w:hanging="0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Cs w:val="22"/>
              </w:rPr>
              <w:t>For 10 000 working hour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1.10 ite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Response time and repair time - all item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ummbers"/>
              <w:spacing w:before="20" w:after="20"/>
              <w:ind w:left="-57" w:right="-57" w:hanging="0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Cs w:val="22"/>
              </w:rPr>
              <w:t xml:space="preserve">1 year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all item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W (Ex Works)  - Incoterms 2010 International Chamber of Commerce - http://www.iccwbo.org/incoterms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uummbers">
    <w:name w:val="nuummbers"/>
    <w:basedOn w:val="Normal"/>
    <w:qFormat/>
    <w:pPr>
      <w:snapToGrid w:val="false"/>
      <w:spacing w:before="0" w:after="0"/>
      <w:jc w:val="center"/>
    </w:pPr>
    <w:rPr>
      <w:rFonts w:ascii="Times New Roman" w:hAnsi="Times New Roman" w:cs="Times New Roman"/>
      <w:b/>
      <w:bCs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23:00Z</dcterms:created>
  <dc:creator>ENGSTROM</dc:creator>
  <dc:description/>
  <cp:keywords/>
  <dc:language>en-US</dc:language>
  <cp:lastModifiedBy>Nikolina</cp:lastModifiedBy>
  <cp:lastPrinted>2006-01-13T16:47:00Z</cp:lastPrinted>
  <dcterms:modified xsi:type="dcterms:W3CDTF">2013-11-15T13:26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